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>附件</w:t>
      </w:r>
      <w:r>
        <w:rPr>
          <w:rFonts w:cs="Arial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Arial"/>
          <w:bCs/>
          <w:kern w:val="0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Arial"/>
          <w:bCs/>
          <w:kern w:val="0"/>
          <w:sz w:val="44"/>
          <w:szCs w:val="44"/>
        </w:rPr>
      </w:pPr>
      <w:r>
        <w:rPr>
          <w:rFonts w:ascii="宋体;SimSun" w:hAnsi="宋体;SimSun" w:cs="Arial"/>
          <w:bCs/>
          <w:kern w:val="0"/>
          <w:sz w:val="44"/>
          <w:szCs w:val="44"/>
        </w:rPr>
        <w:t>深圳市坪山新区面向全国公开选调公务员职位表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Arial"/>
          <w:bCs/>
          <w:kern w:val="0"/>
          <w:sz w:val="44"/>
          <w:szCs w:val="44"/>
        </w:rPr>
      </w:pPr>
      <w:r>
        <w:rPr>
          <w:rFonts w:cs="Arial" w:ascii="宋体;SimSun" w:hAnsi="宋体;SimSun"/>
          <w:bCs/>
          <w:kern w:val="0"/>
          <w:sz w:val="44"/>
          <w:szCs w:val="44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56"/>
        <w:gridCol w:w="1360"/>
        <w:gridCol w:w="1315"/>
        <w:gridCol w:w="731"/>
        <w:gridCol w:w="704"/>
        <w:gridCol w:w="780"/>
        <w:gridCol w:w="709"/>
        <w:gridCol w:w="1913"/>
        <w:gridCol w:w="3686"/>
      </w:tblGrid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选调职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职位类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选调名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名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最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最低学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拟安排工作岗位</w:t>
            </w:r>
          </w:p>
        </w:tc>
      </w:tr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SXQ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类副科级及以下、行政执法类三级执法员及以下职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科技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与拟安排工作岗位相同或相近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企业管理、产业发展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技创新、投资促进、财政管理</w:t>
            </w:r>
          </w:p>
        </w:tc>
      </w:tr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SXQ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规划建设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建设、土地管理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规划、园林绿化</w:t>
            </w:r>
          </w:p>
        </w:tc>
      </w:tr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SXQ0</w:t>
            </w:r>
            <w:r>
              <w:rPr/>
              <w:t>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管理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-2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会建设、城市管理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地监察、安全生产</w:t>
            </w:r>
          </w:p>
        </w:tc>
      </w:tr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SXQ0</w:t>
            </w:r>
            <w:r>
              <w:rPr/>
              <w:t>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写作调研、法务工作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管理、组织党建</w:t>
            </w:r>
          </w:p>
        </w:tc>
      </w:tr>
      <w:tr>
        <w:trPr>
          <w:trHeight w:val="8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SXQ0</w:t>
            </w:r>
            <w:r>
              <w:rPr/>
              <w:t>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教卫体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育管理、文体旅游、医疗卫生</w:t>
            </w:r>
          </w:p>
        </w:tc>
      </w:tr>
    </w:tbl>
    <w:p>
      <w:pPr>
        <w:pStyle w:val="Normal"/>
        <w:spacing w:lineRule="exact" w:line="400"/>
        <w:rPr/>
      </w:pPr>
      <w:r>
        <w:rPr/>
        <w:t>备注：</w:t>
      </w:r>
      <w:r>
        <w:rPr/>
        <w:t>1.</w:t>
      </w:r>
      <w:r>
        <w:rPr/>
        <w:t>综合管理类公务员在本职类内转任的，拟任职务层次不高于职位表所列职位的职务层次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市内行政执法类公务员调入新区仍任行政执法类公务员的，保留原职务级别进行任职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3.</w:t>
      </w:r>
      <w:r>
        <w:rPr/>
        <w:t>属跨职组职类转任的，按《深圳市行政机关公务员跨职组职类转任规定》（深人社规</w:t>
      </w:r>
      <w:r>
        <w:rPr/>
        <w:t>[2015]16</w:t>
      </w:r>
      <w:r>
        <w:rPr/>
        <w:t>号）执行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5:00Z</dcterms:created>
  <dc:creator>user</dc:creator>
  <dc:description/>
  <cp:keywords/>
  <dc:language>en-US</dc:language>
  <cp:lastModifiedBy>刘轲</cp:lastModifiedBy>
  <cp:lastPrinted>2016-10-21T16:31:00Z</cp:lastPrinted>
  <dcterms:modified xsi:type="dcterms:W3CDTF">2016-10-21T08:31:00Z</dcterms:modified>
  <cp:revision>19</cp:revision>
  <dc:subject/>
  <dc:title>深龙华组请字〔2013〕47号             签发人：曾雪莲</dc:title>
</cp:coreProperties>
</file>