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佛山市禅城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发展规划和统计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公开选调公务员职位表</w:t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10"/>
        <w:gridCol w:w="780"/>
        <w:gridCol w:w="1842"/>
        <w:gridCol w:w="1389"/>
        <w:gridCol w:w="3579"/>
        <w:gridCol w:w="2782"/>
        <w:gridCol w:w="2895"/>
      </w:tblGrid>
      <w:tr>
        <w:trPr>
          <w:trHeight w:val="781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职位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eastAsia="zh-CN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选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历学位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专业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要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主要职责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其他条件</w:t>
            </w:r>
          </w:p>
        </w:tc>
      </w:tr>
      <w:tr>
        <w:trPr>
          <w:trHeight w:val="11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职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周岁以下（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  <w:t>19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后出生）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</w:rPr>
              <w:t>全日制大学本科及以上学历，学士及以上学位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中国语言文学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A05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），新闻传播学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A05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），公共管理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A120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），中国语言文学类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B05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），新闻传播学类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B05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），公共管理类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B11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从事办公室文秘及管理工作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具有三年以上机关工作经验，年度考核均称职及以上；具备较强的写作能力和管理能力。</w:t>
            </w:r>
          </w:p>
        </w:tc>
      </w:tr>
      <w:tr>
        <w:trPr>
          <w:trHeight w:val="11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职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法学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A0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，公共管理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A120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，土木工程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A081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，水利工程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A08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，交通运输工程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A08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，法学类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B0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，公共管理类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B11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，土建类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B08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，水利类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B08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，交通运输类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B08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负责材料综合、政策法规起草工作，从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公共资源交易（工程招投标、政府采购）管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工作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具有三年以上机关工作经验，年度考核均称职及以上；具备一定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>公共资源交易（工程招投标、政府采购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管理经验及较强的写作能力。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zh-CN" w:eastAsia="zh-CN"/>
        </w:rPr>
        <w:t>以上职位要求的时间年限计算截止至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4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日；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专业目录详见《广东省考试录用公务员专业目录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(20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年版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》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74" w:right="1587" w:gutter="0" w:header="0" w:top="1588" w:footer="0" w:bottom="147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3:50Z</dcterms:created>
  <dc:creator>禅城区发展规划和统计局（发改）</dc:creator>
  <dc:description/>
  <dc:language>en-US</dc:language>
  <cp:lastModifiedBy>石建</cp:lastModifiedBy>
  <dcterms:modified xsi:type="dcterms:W3CDTF">2016-03-02T00:33:56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