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滁州市工商联（总商会）公开遴选机关工作人员公告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滁州市市直机关公开遴选公务员暂行办法》（滁办字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号）和《关于市工商联（总商会）机关编制调整的批复》（滁编办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ascii="仿宋_GB2312" w:hAnsi="仿宋_GB2312" w:eastAsia="仿宋_GB2312"/>
          <w:sz w:val="32"/>
          <w:szCs w:val="32"/>
        </w:rPr>
        <w:t>号）精神，经市委组织部、市编办、市人社局批准，市工商联（总商会）在全市公开遴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机关工作人员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公开、平等、竞争、择优的原则。坚持德才兼备、以德为先的标准，采取公开考试与考察相结合的办法进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遴选对象和条件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遴选范围、对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市范围内县（市、区）及以下实施公务员法机关（含市直机关设在县（市、区）以下的派驻、分支机构）中已进行登记备案，现在编在岗的副科级及以下公务员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参加遴选人员应具备下列资格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政治素质良好，品行端正，勤奋敬业，工作能力强，实绩突出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科以上（含本科）学历，法律或中文专业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三年以上基层工作经历（公务员岗位），计算时间截至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近三年年度考核为称职及以上等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年龄不超过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周岁（</w:t>
      </w:r>
      <w:r>
        <w:rPr>
          <w:rFonts w:eastAsia="仿宋_GB2312" w:ascii="仿宋_GB2312" w:hAnsi="仿宋_GB2312"/>
          <w:sz w:val="32"/>
          <w:szCs w:val="32"/>
        </w:rPr>
        <w:t>197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之后出生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身体健康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符合遴选职位要求的其他资格条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下列情形之一的，不得报考：尚在试用期内的；受党纪政纪处分期间或者未满影响期限的；涉嫌违法违纪正在接受有关部门审查的；其他不适宜参加遴选的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遴选程序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报名与资格审查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报名方式：</w:t>
      </w:r>
      <w:r>
        <w:rPr>
          <w:rFonts w:ascii="仿宋_GB2312" w:hAnsi="仿宋_GB2312" w:eastAsia="仿宋_GB2312"/>
          <w:sz w:val="32"/>
          <w:szCs w:val="32"/>
        </w:rPr>
        <w:t>采用现场报名的方式进行。地点：滁州市工商联办公室（滁州市琅琊东路</w:t>
      </w:r>
      <w:r>
        <w:rPr>
          <w:rFonts w:eastAsia="仿宋_GB2312" w:ascii="仿宋_GB2312" w:hAnsi="仿宋_GB2312"/>
          <w:sz w:val="32"/>
          <w:szCs w:val="32"/>
        </w:rPr>
        <w:t>180</w:t>
      </w:r>
      <w:r>
        <w:rPr>
          <w:rFonts w:ascii="仿宋_GB2312" w:hAnsi="仿宋_GB2312" w:eastAsia="仿宋_GB2312"/>
          <w:sz w:val="32"/>
          <w:szCs w:val="32"/>
        </w:rPr>
        <w:t>号 电话</w:t>
      </w:r>
      <w:r>
        <w:rPr>
          <w:rFonts w:eastAsia="仿宋_GB2312" w:ascii="仿宋_GB2312" w:hAnsi="仿宋_GB2312"/>
          <w:sz w:val="32"/>
          <w:szCs w:val="32"/>
        </w:rPr>
        <w:t>3033653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报名时间：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（双休日正常报名）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报名地点：</w:t>
      </w:r>
      <w:r>
        <w:rPr>
          <w:rFonts w:ascii="仿宋_GB2312" w:hAnsi="仿宋_GB2312" w:eastAsia="仿宋_GB2312"/>
          <w:sz w:val="32"/>
          <w:szCs w:val="32"/>
        </w:rPr>
        <w:t>报名者可登陆滁州先锋网、市人社局网站或市工商联网站下载并填写《滁州市工商联（总商会）公开遴机关工作人员报名表》（以下简称“报名表”）后，携带打印的《报名表》到市工商联机关办公室报名。报名时需提供本人有效身份证件、学历学位证书原件和复印件、近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寸免冠彩色照片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张以及其它相关证明材料。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资格审查：</w:t>
      </w:r>
      <w:r>
        <w:rPr>
          <w:rFonts w:ascii="仿宋_GB2312" w:hAnsi="仿宋_GB2312" w:eastAsia="仿宋_GB2312"/>
          <w:sz w:val="32"/>
          <w:szCs w:val="32"/>
        </w:rPr>
        <w:t>由市工商联负责对报名人员资格条件进行审核，相关材料报送市委组织部、市人社局备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名截止后，确认报考人数与职位遴选计划人数的比例不低于</w:t>
      </w:r>
      <w:r>
        <w:rPr>
          <w:rFonts w:eastAsia="仿宋_GB2312" w:ascii="仿宋_GB2312" w:hAnsi="仿宋_GB2312"/>
          <w:sz w:val="32"/>
          <w:szCs w:val="32"/>
        </w:rPr>
        <w:t>3:1</w:t>
      </w:r>
      <w:r>
        <w:rPr>
          <w:rFonts w:ascii="仿宋_GB2312" w:hAnsi="仿宋_GB2312" w:eastAsia="仿宋_GB2312"/>
          <w:sz w:val="32"/>
          <w:szCs w:val="32"/>
        </w:rPr>
        <w:t>，方可开考。市工商联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向市委组织部、市人社局报告报名和资格审查情况。达不到规定开考比例的，取消遴选计划或相应减少遴选职位计划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格审查合格的报考人员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0</w:t>
      </w:r>
      <w:r>
        <w:rPr>
          <w:rFonts w:ascii="仿宋_GB2312" w:hAnsi="仿宋_GB2312" w:eastAsia="仿宋_GB2312"/>
          <w:sz w:val="32"/>
          <w:szCs w:val="32"/>
        </w:rPr>
        <w:t>日携带本人有效身份证到报名地点领取笔试准考证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考试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考试采取笔试和面试相结合的方式进行，均由市委组织部、市人社局组织实施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、笔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笔试科目为《综合知识》，主要测试政策理论水平、分析和解决实际问题的能力、文字表达能力等综合素质，笔试总分为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笔试时间为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上午</w:t>
      </w:r>
      <w:r>
        <w:rPr>
          <w:rFonts w:eastAsia="仿宋_GB2312" w:ascii="仿宋_GB2312" w:hAnsi="仿宋_GB2312"/>
          <w:sz w:val="32"/>
          <w:szCs w:val="32"/>
        </w:rPr>
        <w:t>8:30—11:00</w:t>
      </w:r>
      <w:r>
        <w:rPr>
          <w:rFonts w:ascii="仿宋_GB2312" w:hAnsi="仿宋_GB2312" w:eastAsia="仿宋_GB2312"/>
          <w:sz w:val="32"/>
          <w:szCs w:val="32"/>
        </w:rPr>
        <w:t>，考试地点设在滁州市政府所在地。报考者需持与报名时相同的有效身份证件和准考证参加笔试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、面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面试人员按遴选计划人数，根据笔试成绩，从高分到低分按</w:t>
      </w:r>
      <w:r>
        <w:rPr>
          <w:rFonts w:eastAsia="仿宋_GB2312" w:ascii="仿宋_GB2312" w:hAnsi="仿宋_GB2312"/>
          <w:sz w:val="32"/>
          <w:szCs w:val="32"/>
        </w:rPr>
        <w:t>3:1</w:t>
      </w:r>
      <w:r>
        <w:rPr>
          <w:rFonts w:ascii="仿宋_GB2312" w:hAnsi="仿宋_GB2312" w:eastAsia="仿宋_GB2312"/>
          <w:sz w:val="32"/>
          <w:szCs w:val="32"/>
        </w:rPr>
        <w:t>的比例确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面试采取结构化面试的方法进行，主要测试的综合分析能力、组织策划与执行能力、沟通协调能力和应急处置能力等。面试总分为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面试时间和地点另行通知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、成绩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笔试成绩与面试成绩按</w:t>
      </w:r>
      <w:r>
        <w:rPr>
          <w:rFonts w:eastAsia="仿宋_GB2312" w:ascii="仿宋_GB2312" w:hAnsi="仿宋_GB2312"/>
          <w:sz w:val="32"/>
          <w:szCs w:val="32"/>
        </w:rPr>
        <w:t>6:4</w:t>
      </w:r>
      <w:r>
        <w:rPr>
          <w:rFonts w:ascii="仿宋_GB2312" w:hAnsi="仿宋_GB2312" w:eastAsia="仿宋_GB2312"/>
          <w:sz w:val="32"/>
          <w:szCs w:val="32"/>
        </w:rPr>
        <w:t>的比例合成考试综合成绩。面试成绩低于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的，取消进入下一环节资格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考察和体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先考察后体检的顺序进行。根据职位遴选计划和考试综合成绩，从高分到低分，差额确定考察人选，考察人选与遴选计划人数的比例为</w:t>
      </w:r>
      <w:r>
        <w:rPr>
          <w:rFonts w:eastAsia="仿宋_GB2312" w:ascii="仿宋_GB2312" w:hAnsi="仿宋_GB2312"/>
          <w:sz w:val="32"/>
          <w:szCs w:val="32"/>
        </w:rPr>
        <w:t>2:1</w:t>
      </w:r>
      <w:r>
        <w:rPr>
          <w:rFonts w:ascii="仿宋_GB2312" w:hAnsi="仿宋_GB2312" w:eastAsia="仿宋_GB2312"/>
          <w:sz w:val="32"/>
          <w:szCs w:val="32"/>
        </w:rPr>
        <w:t>（综合成绩相同的考生按笔试成绩高低排名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察工作由市工商联负责。市工商联成立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以上的考察组。全面了解考察对象的政治素质、个人品行、业务水平、工作能力、廉洁自律及是否需要回避等情况。考察结束时，考察组要如实写出考察报告。对考察合格的遴选人员，按考生综合成绩从高分到低分由遴选单位等额确定体检人选。体检工作由市委组织部统一组织实施，执行公务员录用体检通用标准。因考察中发现不符合遴选要求产生缺额的，按有关遴选职位参加面试人员的考试综合成绩排名，从高分到低分依次等额递补；体检不合格者产生缺额的，在考察合格人员中按考试综合成绩排名，从高分到低分依次等额递补。每个职位在考察环节和体检环节分别只递补一次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公示和办理转任手续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工商联综合考试成绩、考察情况和体检结果，按照人岗相适的原则和职位需求，确定拟遴选人员。拟遴选人员分别在滁州先锋网、滁州市人社局网站、滁州市工商联网站进行公示，公示期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。对遴选人员实行试用期制度，试用期为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月，试用期间，遴选人员在原单位的一切关系、待遇不变。试用期满考核合格的，按照干部管理权限和有关程序正式办理转任手续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滁州市委组织部          滁州市人力资源和社会保障局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238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滁州市工商业联合会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</w:p>
    <w:p>
      <w:pPr>
        <w:pStyle w:val="Normal"/>
        <w:spacing w:lineRule="exact" w:line="560"/>
        <w:ind w:firstLine="4144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2:05:00Z</dcterms:created>
  <dc:creator>User</dc:creator>
  <dc:description/>
  <cp:keywords/>
  <dc:language>en-US</dc:language>
  <cp:lastModifiedBy>魏涛</cp:lastModifiedBy>
  <cp:lastPrinted>2015-01-23T15:39:00Z</cp:lastPrinted>
  <dcterms:modified xsi:type="dcterms:W3CDTF">2015-01-28T00:41:00Z</dcterms:modified>
  <cp:revision>5</cp:revision>
  <dc:subject/>
  <dc:title>市工商联关于公开选调机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